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Essential Questions </w:t>
      </w:r>
      <w:r>
        <w:rPr>
          <w:rFonts w:cs="Comic Sans MS" w:ascii="Comic Sans MS" w:hAnsi="Comic Sans MS"/>
        </w:rPr>
        <w:t xml:space="preserve">as described by Grant Wiggins and Jay McTighe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158750</wp:posOffset>
            </wp:positionV>
            <wp:extent cx="880745" cy="1162050"/>
            <wp:effectExtent l="0" t="0" r="0" b="0"/>
            <wp:wrapTight wrapText="bothSides">
              <wp:wrapPolygon edited="0">
                <wp:start x="10137" y="442"/>
                <wp:lineTo x="7785" y="886"/>
                <wp:lineTo x="4109" y="2000"/>
                <wp:lineTo x="1171" y="3784"/>
                <wp:lineTo x="288" y="5676"/>
                <wp:lineTo x="-146" y="11130"/>
                <wp:lineTo x="439" y="12909"/>
                <wp:lineTo x="1758" y="18255"/>
                <wp:lineTo x="3227" y="20038"/>
                <wp:lineTo x="3378" y="20373"/>
                <wp:lineTo x="6757" y="21486"/>
                <wp:lineTo x="7634" y="21486"/>
                <wp:lineTo x="9986" y="21486"/>
                <wp:lineTo x="12192" y="21486"/>
                <wp:lineTo x="16158" y="20595"/>
                <wp:lineTo x="16158" y="20038"/>
                <wp:lineTo x="17186" y="18255"/>
                <wp:lineTo x="18952" y="14693"/>
                <wp:lineTo x="19538" y="12909"/>
                <wp:lineTo x="21152" y="9351"/>
                <wp:lineTo x="21152" y="5788"/>
                <wp:lineTo x="20421" y="4005"/>
                <wp:lineTo x="19242" y="2669"/>
                <wp:lineTo x="18952" y="1778"/>
                <wp:lineTo x="14985" y="552"/>
                <wp:lineTo x="13365" y="442"/>
                <wp:lineTo x="10137" y="4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</w:rPr>
        <w:t>“</w:t>
      </w:r>
      <w:r>
        <w:rPr>
          <w:rFonts w:cs="Comic Sans MS" w:ascii="Comic Sans MS" w:hAnsi="Comic Sans MS"/>
          <w:i/>
        </w:rPr>
        <w:t>At the heart of all uncoverage, then, is the deliberate interrogation of the content to be learned, as opposed to just the teaching and learning of material.”</w:t>
        <w:tab/>
        <w:tab/>
      </w:r>
      <w:r>
        <w:rPr>
          <w:rFonts w:cs="Comic Sans MS" w:ascii="Comic Sans MS" w:hAnsi="Comic Sans MS"/>
          <w:sz w:val="18"/>
          <w:szCs w:val="18"/>
        </w:rPr>
        <w:t>Jay McTighe and Grant Wiggins 1999</w:t>
      </w:r>
      <w:r>
        <w:rPr>
          <w:rFonts w:cs="Comic Sans MS" w:ascii="Comic Sans MS" w:hAnsi="Comic Sans MS"/>
          <w:i/>
          <w:sz w:val="18"/>
          <w:szCs w:val="18"/>
        </w:rPr>
        <w:t xml:space="preserve"> Understanding By Design Handbook</w:t>
      </w:r>
    </w:p>
    <w:p>
      <w:pPr>
        <w:pStyle w:val="Normal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Characteristics of Essential Ques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ntial Questions have no one obvious right answer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uncover, rather than cover up a subject’s controversies, puzzles and perspectives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ab/>
        <w:t xml:space="preserve">e.g. </w:t>
      </w:r>
      <w:r>
        <w:rPr>
          <w:rFonts w:cs="Comic Sans MS" w:ascii="Comic Sans MS" w:hAnsi="Comic Sans MS"/>
          <w:b/>
          <w:sz w:val="20"/>
          <w:szCs w:val="20"/>
        </w:rPr>
        <w:t>What is snow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 xml:space="preserve">     Why is winter colder than summer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ntial Questions raise other important questions, often acros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ubject-area boundaries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e.g</w:t>
      </w:r>
      <w:r>
        <w:rPr>
          <w:rFonts w:cs="Comic Sans MS" w:ascii="Comic Sans MS" w:hAnsi="Comic Sans MS"/>
          <w:b/>
          <w:sz w:val="22"/>
          <w:szCs w:val="22"/>
        </w:rPr>
        <w:t xml:space="preserve">. </w:t>
      </w:r>
      <w:r>
        <w:rPr>
          <w:rFonts w:cs="Comic Sans MS" w:ascii="Comic Sans MS" w:hAnsi="Comic Sans MS"/>
          <w:b/>
          <w:sz w:val="20"/>
          <w:szCs w:val="20"/>
        </w:rPr>
        <w:t>How does global warming affect all forms of life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 xml:space="preserve">     What can be done to decrease CO</w:t>
      </w:r>
      <w:r>
        <w:rPr>
          <w:rFonts w:cs="Comic Sans MS" w:ascii="Comic Sans MS" w:hAnsi="Comic Sans MS"/>
          <w:b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b/>
          <w:sz w:val="20"/>
          <w:szCs w:val="20"/>
        </w:rPr>
        <w:t xml:space="preserve"> emissions?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ntial Questions address the philosophical or conceptua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foundations of a discipline.</w:t>
      </w:r>
    </w:p>
    <w:p>
      <w:pPr>
        <w:pStyle w:val="Normal"/>
        <w:ind w:righ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 They focus the learning of big ideas and core processes in Scienc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ab/>
        <w:tab/>
        <w:tab/>
        <w:t>e.g</w:t>
      </w:r>
      <w:r>
        <w:rPr>
          <w:rFonts w:cs="Comic Sans MS" w:ascii="Comic Sans MS" w:hAnsi="Comic Sans MS"/>
          <w:b/>
          <w:sz w:val="20"/>
          <w:szCs w:val="20"/>
        </w:rPr>
        <w:t>. In nature do only the strong survive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Essential Questions recur naturally and are important enough to show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 in several science units.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t xml:space="preserve">e.g. </w:t>
      </w:r>
      <w:r>
        <w:rPr>
          <w:rFonts w:cs="Comic Sans MS" w:ascii="Comic Sans MS" w:hAnsi="Comic Sans MS"/>
          <w:b/>
          <w:sz w:val="20"/>
          <w:szCs w:val="20"/>
        </w:rPr>
        <w:t xml:space="preserve">What evidence of Patterns of Change is illustrated 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>within…(the Rock Cycle, Seasons, Adaptation)?</w:t>
      </w:r>
    </w:p>
    <w:p>
      <w:pPr>
        <w:pStyle w:val="Normal"/>
        <w:ind w:left="2160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What is the relationship of Form to Function in…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</w:t>
      </w:r>
      <w:r>
        <w:rPr>
          <w:rFonts w:cs="Comic Sans MS" w:ascii="Comic Sans MS" w:hAnsi="Comic Sans MS"/>
          <w:b/>
          <w:sz w:val="20"/>
          <w:szCs w:val="20"/>
        </w:rPr>
        <w:t>(Plants, Animals, Cell Shape, States of Matter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ntial Questions are framed to provoke and sustain student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ab/>
        <w:tab/>
        <w:t xml:space="preserve">interest.            e.g. </w:t>
      </w:r>
      <w:r>
        <w:rPr>
          <w:rFonts w:cs="Comic Sans MS" w:ascii="Comic Sans MS" w:hAnsi="Comic Sans MS"/>
          <w:b/>
          <w:sz w:val="20"/>
          <w:szCs w:val="20"/>
        </w:rPr>
        <w:t>Why/how do we see colo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ntial Questions provide a continuum of learning from broa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overarching questions to more specific Unit Question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idelines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sz w:val="20"/>
          <w:szCs w:val="20"/>
        </w:rPr>
        <w:t>Questions should be framed for maximal simplicity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>Questions should be worded in student-friendly languag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>Questions should provoke discussion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ab/>
        <w:t>Questions should lead to larger essential and unit ideas</w:t>
      </w:r>
      <w:r>
        <w:rPr>
          <w:rFonts w:cs="Comic Sans MS" w:ascii="Comic Sans MS" w:hAnsi="Comic Sans MS"/>
          <w:b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March  2006</w:t>
      <w:tab/>
      <w:tab/>
      <w:t xml:space="preserve">Understanding By Design Workbook </w:t>
    </w:r>
  </w:p>
  <w:p>
    <w:pPr>
      <w:pStyle w:val="Footer"/>
      <w:rPr/>
    </w:pPr>
    <w:r>
      <w:rPr>
        <w:b/>
        <w:i/>
        <w:sz w:val="20"/>
        <w:szCs w:val="20"/>
      </w:rPr>
      <w:t xml:space="preserve">                                                                                                                  </w:t>
    </w:r>
    <w:r>
      <w:rPr>
        <w:b/>
        <w:i/>
        <w:sz w:val="20"/>
        <w:szCs w:val="20"/>
      </w:rPr>
      <w:t>Jay McTighe and Grant Wiggi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0"/>
        <w:szCs w:val="20"/>
      </w:rPr>
      <w:t xml:space="preserve">Essential Questions—Summary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6:07:00Z</dcterms:created>
  <dc:creator>gailhall</dc:creator>
  <dc:description/>
  <cp:keywords/>
  <dc:language>en-US</dc:language>
  <cp:lastModifiedBy>Education</cp:lastModifiedBy>
  <cp:lastPrinted>2005-11-10T16:29:00Z</cp:lastPrinted>
  <dcterms:modified xsi:type="dcterms:W3CDTF">2007-01-10T16:07:00Z</dcterms:modified>
  <cp:revision>2</cp:revision>
  <dc:subject/>
  <dc:title>Essential Questions as described by Grant Wiggins and Jay McTighe </dc:title>
</cp:coreProperties>
</file>